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9488082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 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096975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Indrek Metus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elves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03 1480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 Puškarjov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.puskarjov@elveso.ee, 5244 59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hnovõrgu arendamine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õrguvälja tee 27b kinnistu ühisveevärgi ja kanalisatsiooniga liitumine. Töö nr 15-07-21-VK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kranel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e vastuskirja seosviit: kooskõlast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2.2023 nr 7.1-2/23/2105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 Järveküla-Jüri tee L22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301:001:578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30 Järveküla-Jüri tee L22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94880949"/>
            <w:bookmarkStart w:id="4" w:name="_Hlk94880949"/>
            <w:bookmarkEnd w:id="4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739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48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Ühisveevärgi ja reovee ühiskanalisatsiooni 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20.03.2023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veso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04:00Z</dcterms:created>
  <dc:creator>Your User Name</dc:creator>
  <dc:description/>
  <cp:keywords/>
  <dc:language>en-US</dc:language>
  <cp:lastModifiedBy>Peeter Puškarjov</cp:lastModifiedBy>
  <cp:lastPrinted>2023-03-17T16:15:00Z</cp:lastPrinted>
  <dcterms:modified xsi:type="dcterms:W3CDTF">2023-03-17T15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